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AL CRISIS TEAM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2-2013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6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 2, 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-48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 1, 2012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-48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 19, 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-48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 9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 14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12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18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8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 4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5/2012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tabs>
              <w:tab w:val="clear" w:pos="720"/>
              <w:tab w:val="center" w:pos="3312" w:leader="none"/>
              <w:tab w:val="right" w:pos="6624" w:leader="none"/>
            </w:tabs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00"/>
      </w:rPr>
    </w:pPr>
    <w:r>
      <w:rPr>
        <w:rFonts w:cs="Book Antiqua" w:ascii="Book Antiqua" w:hAnsi="Book Antiqua"/>
        <w:i/>
        <w:color w:val="00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6:07:00Z</dcterms:created>
  <dc:creator>lnole</dc:creator>
  <dc:description/>
  <cp:keywords/>
  <dc:language>en-US</dc:language>
  <cp:lastModifiedBy>Dutra, Louise</cp:lastModifiedBy>
  <cp:lastPrinted>2012-04-17T11:36:00Z</cp:lastPrinted>
  <dcterms:modified xsi:type="dcterms:W3CDTF">2012-09-06T13:04:00Z</dcterms:modified>
  <cp:revision>9</cp:revision>
  <dc:subject/>
  <dc:title/>
</cp:coreProperties>
</file>